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Темрюк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____________ 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ГОСРОЧНАЯ 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систем наружного освещения Курчанского сельского поселения Темрюкского района на 2012 - 2014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/>
      </w:pPr>
      <w:r>
        <w:rPr>
          <w:sz w:val="28"/>
          <w:szCs w:val="28"/>
        </w:rPr>
        <w:t xml:space="preserve">2. Цели и задачи, сроки и этапы реализаци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4. Обоснование ресурсного обеспечения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5. Оценка социально-экономической эффективност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Критерии выполнения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Ш.ПРИЛОЖЕНИЯ К ПРОГРАММЕ: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5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23"/>
        <w:gridCol w:w="6005"/>
      </w:tblGrid>
      <w:tr>
        <w:trPr>
          <w:trHeight w:val="841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" w:hanging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Программы, объемы и источники их финансир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 «Развитие систем наружного освещения Курчанского сельского поселения Темрюкского района на 2012- 201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994"/>
      </w:tblGrid>
      <w:tr>
        <w:trPr/>
        <w:tc>
          <w:tcPr>
            <w:tcW w:w="475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лгосрочная целевая программа «Развитие систем наружного освещения Курчанского сельского поселения Темрюкского района на 2012-2014 годы» (далее - Программа) </w:t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в соответствии с пунктом 21 статьи 14 Федерального закона от 6 октября 2003 года № 131-ФЗ «Об общих принципах организации местного самоуправления в Российской Федерации», Постановления главы администрации (губернатора) Краснодарского края от 30 июня 2011 года № 672 «Об утверждении долгосрочной целевой программы «Развитие систем наружного освещения населенных пунктов Краснодарского края на 2012-2014 годы»</w:t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го хозяйства Краснодарского края</w:t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- развитие систем наружного освещения Курчанского 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бесперебойное и гарантированное удовлетворение потребности населения в части развития систем наружного осве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благоустройства на основе комплексного подхода к ремонту существующих систем уличного осве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эффективной системы управления, основанной на применении современных энергосберегающих и энергетически эффективных технологий при строительстве и эксплуатации систем наружного осве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комфортности проживания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вероятности возникновения криминогенной обстанов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безопасных условий дорожного движения. </w:t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– 2014  годы</w:t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составляет 480,00рублей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2 год – 400,0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местного бюдж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2 год – 80,0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Курчанском сельском поселении Темрюкского района показывает, что средний износ действующих воздушных линий составляет 75 процентов. Физическое и моральное старение установленного оборудования значительно опережает темпы его реконструкции и модернизац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количество светильников наружного освещения в Курчанском сельском поселении Темрюкского района составляет 680 шт., при этом износ составляет более 55 процен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40 процентов светильников имеют износ 100 процентов и подлежат заме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Курчан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качества освещения дворов, пешеходных дорожек от уровня преступности в поселен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- 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меньшения электропотребления в установках наружного освещения в поселении должны использоваться осветительные приборы с натриевыми лампами высокого давления, энергосберегающими лампами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и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08 года реализуются мероприятия краевой целевой программы «Развитие и реконструкция (ремонт) систем наружного освещения населенных пунктов Краснодарского края» на 2008-2010 годы, утвержденная Законом Краснодарского края от 29 апреля 2008 года № 1467 –КЗ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, как на муниципальном, так и на краевом уровнях. Решение данной задачи возможно только в рамках программно-целевого подхода, так как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гламентными положениями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дорожного движ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развитие систем наружного освещения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е единой технической политики в области развития наружного освещения поселения на основе комплексного подхода к проектированию, строительству новых и реконструкции существующих установок функционального освещ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вышение уровня комфортности проживания населения и снижение вероятности возникновения криминогенной обстановк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здание безопасных условий дорожного движения при достижении нормативного уровня освещенности дорог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лучшение экологической обстановки путем снижения количества используемых ртутьсодержащих ламп в наружном освещен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территории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ных мероприятий определены на 2012-2014 годы и установлены в зависимости от приоритетности решения конкретных задач. При этом подход к реализации Программы является комплексным и предусматривает строительство новых и модернизацию существующих систем наружного освещения, а также поэтапную замену физически и морально устаревше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, финансируемых за счет краевого бюджета на условиях софинансирования из местного бюджета распределены согласно приложения к настоящей Программе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иведения в нормативное состояние систем наружного освещения Курчанского сельского поселения и замены физически и морально устаревшего оборудования в 2012 году необходимо отремонтировать 4,6 км сетей, установить 120 светильников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существенно повысить уровень освещенности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ных мероприятий в 2012 году составит 480,00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 из средств местного бюджета на условиях софинансирования 80 тыс. рубле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из средств местного бюджета на реализацию Программы ежегодно утверждается решением Совета Курчанского сельского поселения Темрюкского района на очередной финансовый год в составе ведомственной структуры расходов местного бюджета по соответствующей целевой статье расходов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Программы по годам ее реализации: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.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2126"/>
        <w:gridCol w:w="2173"/>
        <w:gridCol w:w="1985"/>
        <w:gridCol w:w="15"/>
      </w:tblGrid>
      <w:tr>
        <w:trPr>
          <w:trHeight w:val="1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,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местного бюдж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здать комфортные условия для проживания населения в Курчан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кратить ориентировочно в 1,4 раза расходы бюджетных средств на оплату электрической энергии, используемой на наружное освещение, в результате использования энергоэкономичных ламп даже при увеличении количества часов горения ламп в системах освещения до нормативных (4016 часов в год)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лучить нормативные параметры освещенности территории согласно требованиям СНиП 23-05-95 "Естественное и искусственное освещение"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кратить эксплуатационные расходы на обслуживание систем освещ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высить надежность работы сетей, снизить количество аварий наружного освещения и отказов его оборудова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формировать вечерний световой облик посе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овысить уровень безопасности дорожного движения в темное время суток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беспечить комфортные и безопасные условия для проживания населения и оживление экономической деятельности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 от экономического аспекта эффективности проводимых мероприятий, основными вопросами, на решение которых направлены мероприятия Программы, являются повышение уровня благоустройства, а также достижения более комфортных условий проживания населения, повышения уровня безопасности населения и дорожного движения в поселен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ритерии выполн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етей наружного освещения в поселен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ветоприборов без увеличения расхода электроэнергии и бюджетных средств на их содержани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освещенности территории поселения путем строительства, реконструкции и ремонта систем наружного освещ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Программы в целом предполагается использовать следующие показател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7627"/>
        <w:gridCol w:w="1278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ых индикатор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</w:tr>
      <w:tr>
        <w:trPr>
          <w:trHeight w:val="7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сетей (линий) наружного освещения (к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или замененных осветительных приборов (шт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Курчанского 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урчан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едставление в Департамент документов, необходимых для проведения проверки инвестиционных проектов на предмет эффективного использования средств краевого бюджета, направляемых на капитальные влож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строительства, реконструкции (ремонта) систем наружного освещ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Курчанском 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департамент жилищно-коммунального хозяйства Краснодарского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ий район                                                                            В.А.Харламенко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01:00Z</dcterms:created>
  <dc:creator>COMP</dc:creator>
  <dc:description/>
  <cp:keywords/>
  <dc:language>en-US</dc:language>
  <cp:lastModifiedBy>1</cp:lastModifiedBy>
  <cp:lastPrinted>2012-07-16T10:35:00Z</cp:lastPrinted>
  <dcterms:modified xsi:type="dcterms:W3CDTF">2012-07-16T07:40:00Z</dcterms:modified>
  <cp:revision>76</cp:revision>
  <dc:subject/>
  <dc:title>Приложение</dc:title>
</cp:coreProperties>
</file>